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</w:rPr>
        <w:t>Chapter 12:  Developing Strategies for Whole Number Computation:  Multiplication and Division</w:t>
        <w:tab/>
        <w:tab/>
        <w:tab/>
        <w:tab/>
        <w:tab/>
        <w:tab/>
        <w:tab/>
        <w:tab/>
        <w:tab/>
      </w:r>
      <w:r>
        <w:rPr/>
        <w:t>Kristen Coffey</w:t>
      </w:r>
    </w:p>
    <w:tbl>
      <w:tblPr>
        <w:tblW w:w="886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6269"/>
        <w:gridCol w:w="58"/>
      </w:tblGrid>
      <w:tr>
        <w:trPr/>
        <w:tc>
          <w:tcPr>
            <w:tcW w:w="8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presentative TN State Curriculum Standard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NewRomanPSMT" w:cs="Times New Roman" w:ascii="Times New Roman" w:hAnsi="Times New Roman"/>
                <w:color w:val="auto"/>
                <w:sz w:val="22"/>
                <w:szCs w:val="24"/>
              </w:rPr>
              <w:t>4</w:t>
            </w:r>
            <w:r>
              <w:rPr>
                <w:rFonts w:eastAsia="TimesNewRomanPSMT" w:cs="Times New Roman" w:ascii="Times New Roman" w:hAnsi="Times New Roman"/>
                <w:color w:val="auto"/>
                <w:sz w:val="22"/>
                <w:szCs w:val="24"/>
                <w:vertAlign w:val="superscript"/>
              </w:rPr>
              <w:t>th</w:t>
            </w:r>
            <w:r>
              <w:rPr>
                <w:rFonts w:eastAsia="TimesNewRomanPSMT" w:cs="Times New Roman" w:ascii="Times New Roman" w:hAnsi="Times New Roman"/>
                <w:color w:val="auto"/>
                <w:sz w:val="22"/>
                <w:szCs w:val="24"/>
              </w:rPr>
              <w:t xml:space="preserve"> Grade:  </w:t>
            </w:r>
          </w:p>
          <w:p>
            <w:pPr>
              <w:pStyle w:val="Normal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GLE:</w:t>
            </w:r>
          </w:p>
          <w:p>
            <w:pPr>
              <w:pStyle w:val="Normal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0406.1.8 Use technologies/manipulatives appropriately to develop understanding of mathematical algorithms, to facilitate problem solving, and to create accurate and reliable models of mathematical concepts. </w:t>
            </w:r>
          </w:p>
          <w:p>
            <w:pPr>
              <w:pStyle w:val="Normal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0406.2.2 Develop fluency with multiplication and single-digit division.</w:t>
            </w:r>
          </w:p>
          <w:p>
            <w:pPr>
              <w:pStyle w:val="Normal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 New Roman" w:hAnsi="Times New Roman" w:eastAsia="Helvetica;Arial" w:cs="Times New Roman"/>
                <w:color w:val="auto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auto"/>
                <w:sz w:val="24"/>
                <w:szCs w:val="24"/>
              </w:rPr>
              <w:t>State Performance Indicators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SPI 0406.2.11 Solve problems using whole number multi-digit multiplication.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SPI 0406.2.12 Solve problems using whole number division with one- or two-digit divisors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/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5</w:t>
            </w: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  <w:vertAlign w:val="superscript"/>
              </w:rPr>
              <w:t>th</w:t>
            </w: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 Grade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GLE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0506.1.3 Develop independent reasoning to communicate mathematical ideas and derive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algorithms and/or formulas.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0506.1.8 Use technologies/manipulatives appropriately to develop understanding of mathematical algorithms, to facilitate problem solving, and to create accurate and reliable models of mathematical concepts.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0506.2.3 Develop fluency with division of whole numbers. Understand the relationship of divisor, dividend, and quotient in terms of multiplication and division.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0506.2.5 Develop fluency in solving multi-step problems using whole numbers, fractions, mixed numbers, and decimals.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>State Performance Indicators: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NewRomanPSMT" w:hAnsi="TimesNewRomanPSMT" w:eastAsia="TimesNewRomanPSMT" w:cs="TimesNewRomanPSMT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color w:val="auto"/>
                <w:sz w:val="24"/>
                <w:szCs w:val="24"/>
              </w:rPr>
              <w:t xml:space="preserve">0506.2.4 Solve problems involving the division of two- and three-digit whole numbers by one- and two-digit whole numbers.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left"/>
              <w:rPr>
                <w:rFonts w:ascii="Times New Roman" w:hAnsi="Times New Roman" w:eastAsia="TimesNewRomanPSMT" w:cs="Times New Roman"/>
                <w:color w:val="auto"/>
                <w:sz w:val="22"/>
                <w:szCs w:val="24"/>
              </w:rPr>
            </w:pPr>
            <w:r>
              <w:rPr>
                <w:rFonts w:eastAsia="TimesNewRomanPSMT" w:cs="Times New Roman" w:ascii="Times New Roman" w:hAnsi="Times New Roman"/>
                <w:color w:val="auto"/>
                <w:sz w:val="22"/>
                <w:szCs w:val="24"/>
              </w:rPr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0965</wp:posOffset>
                  </wp:positionV>
                  <wp:extent cx="1473200" cy="16173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Time</w:t>
            </w:r>
            <w:r>
              <w:rPr>
                <w:rFonts w:cs="Times New Roman" w:ascii="Times New Roman" w:hAnsi="Times New Roman"/>
                <w:sz w:val="22"/>
              </w:rPr>
              <w:t>: 15 minut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ach student will receive a Hershey chocolate bar and be asked to follow along and make the arrays that they see in the boo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For example, when the problem 3x2 is shown, students will make an array of 3 chocolate pieces by 2 chocolate pieces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fter the activity groups, will put their chocolate pieces together to see what other arrays they can model using 2-digit numbers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rtual Manipulativ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Rectangle Multiplication: 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http://nlvm.usu.edu/en/nav/frames_asid_192_g_2_t_1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jective:  Shows students the different ways you can multiply using base-ten blocks.  Uses a variety of strategies so that students can choose the one they learn by best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me: 3 minut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Draggable Division</w:t>
            </w:r>
            <w:r>
              <w:rPr>
                <w:rFonts w:cs="Times New Roman" w:ascii="Times New Roman" w:hAnsi="Times New Roman"/>
                <w:sz w:val="22"/>
              </w:rPr>
              <w:t xml:space="preserve">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http://www.mrnussbaum.com/draggable_division/division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jective:  Gives random division problems and allows you to work them on the table provided.  There is no time so students could use base-ten blocks as they work the problem.  Also includes a place for multiplication.  Great for extra practice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me:  3 minut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Multiplying 2-digit #'s: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 w:val="false"/>
                  <w:iCs w:val="false"/>
                  <w:sz w:val="22"/>
                </w:rPr>
                <w:t>http://www.dositey.com/2008/muldiv/mul1ss534.htm</w:t>
              </w:r>
            </w:hyperlink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Obejective:  Extra practice for multiplying two-digit numbers.  Shows step-by-step instructions and gives space for working out problems in the step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6"/>
              </w:rPr>
              <w:t>Time: 3 minu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6"/>
              </w:rPr>
              <w:t xml:space="preserve">Chocomatic: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z w:val="22"/>
                  <w:szCs w:val="26"/>
                </w:rPr>
                <w:t>http://www.explorelearning.com/index.cfm?method=cResource.dspDetail&amp;ResourceID=1014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6"/>
              </w:rPr>
              <w:t>Objective:  Shows students how to multiply using array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6"/>
              </w:rPr>
              <w:t>Time: 5 minutes</w:t>
            </w:r>
          </w:p>
        </w:tc>
      </w:tr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  <w:t>Activities from the textbook: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</w:rPr>
        <w:t>Material needed:  Candy pieces, cookie cut-outs, base-ten blocks, playing card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gure 12.14  Modeling multiplication with different models. p.226; 5 minut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pic: Modeling Multiplic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gure 12.16 Partitioning strategies for multiplication.  p.227; 5 minut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pic:  Partitioning strategi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gure 12.22 Modeling 2-digit x 2-digit multiplication.  p.231; 7 minut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pic: Modeling multiplic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gure 12.23 Modeling division.  p.233; 5 minute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pic: Using Models to divid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Lesson Plan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Multiply and Conqu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</w:rPr>
          <w:t>http://illuminations.nctm.org/LessonDetail.aspx?id=L858</w:t>
        </w:r>
      </w:hyperlink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Students learn to use arrays and models to multiply 2-digit numbers together.  They will construct models using base-ten blocks to show their steps.  An extension includes how to multiply three-digit numbers as wel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TimesNewRomanPSMT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New York" w:hAnsi="New York" w:eastAsia="Times New Roman" w:cs="Times New Roman"/>
      <w:color w:val="auto"/>
      <w:kern w:val="2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lvm.usu.edu/en/nav/frames_asid_192_g_2_t_1.html" TargetMode="External"/><Relationship Id="rId4" Type="http://schemas.openxmlformats.org/officeDocument/2006/relationships/hyperlink" Target="http://www.mrnussbaum.com/draggable_division/division.html" TargetMode="External"/><Relationship Id="rId5" Type="http://schemas.openxmlformats.org/officeDocument/2006/relationships/hyperlink" Target="http://www.dositey.com/2008/muldiv/mul1ss534.htm" TargetMode="External"/><Relationship Id="rId6" Type="http://schemas.openxmlformats.org/officeDocument/2006/relationships/hyperlink" Target="http://www.explorelearning.com/index.cfm?method=cResource.dspDetail&amp;ResourceID=1014" TargetMode="External"/><Relationship Id="rId7" Type="http://schemas.openxmlformats.org/officeDocument/2006/relationships/hyperlink" Target="http://illuminations.nctm.org/LessonDetail.aspx?id=L85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Tennessee Tech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37:00Z</dcterms:created>
  <dc:creator>Test</dc:creator>
  <dc:description/>
  <dc:language>en-US</dc:language>
  <cp:lastModifiedBy>Test</cp:lastModifiedBy>
  <dcterms:modified xsi:type="dcterms:W3CDTF">2011-09-08T1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